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UCHWAŁA Nr ...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ADY GMINY ...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 dnia ...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w sprawie aktualności miejscowych planów zagospodarowania przestrzennego obowiązujących na obszarze Gminy Lidzbark Warmińsk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Tretekstu"/>
        <w:rPr>
          <w:sz w:val="21"/>
          <w:szCs w:val="21"/>
        </w:rPr>
      </w:pPr>
      <w:r>
        <w:rPr>
          <w:sz w:val="21"/>
          <w:szCs w:val="21"/>
        </w:rPr>
        <w:t>Na podstawie art. 18 ust. 2 pkt 5 ustawy z dnia 8 marca 1990r. o samorządzie gminnym (</w:t>
      </w:r>
      <w:r>
        <w:rPr>
          <w:bCs/>
          <w:sz w:val="21"/>
          <w:szCs w:val="21"/>
        </w:rPr>
        <w:t>Dz. U. z 2015r., poz. 1515 ze zm.</w:t>
      </w:r>
      <w:r>
        <w:rPr>
          <w:sz w:val="21"/>
          <w:szCs w:val="21"/>
        </w:rPr>
        <w:t>) oraz art. 32 ust. 2 i 3 ustawy z dnia 27 marca 2003r. o planowaniu i zagospodarowaniu przestrzennym (</w:t>
      </w:r>
      <w:r>
        <w:rPr>
          <w:bCs/>
          <w:sz w:val="21"/>
          <w:szCs w:val="21"/>
        </w:rPr>
        <w:t xml:space="preserve">Dz. U. z 2015r., poz. 199 </w:t>
      </w:r>
      <w:r>
        <w:rPr>
          <w:sz w:val="21"/>
          <w:szCs w:val="21"/>
        </w:rPr>
        <w:t xml:space="preserve">ze zm.) Rada Gminy Lidzbark Warmiński uchwala, </w:t>
        <w:br/>
        <w:t>co następuje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§ 1</w:t>
      </w:r>
    </w:p>
    <w:p>
      <w:pPr>
        <w:pStyle w:val="Normal"/>
        <w:ind w:firstLine="25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Stwierdza się, że następujące plany zagospodarowania przestrzennego obowiązujące </w:t>
        <w:br/>
        <w:t>na obszarze Gminy Lidzbark Warmiński zachowują w całości aktualnoś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miana miejscowego planu ogólnego zagospodarowania przestrzennego gminy Lidzbark Warmiński </w:t>
        <w:br/>
        <w:t xml:space="preserve">w zakresie lokalizacji stacji paliw z zapleczem gastronomicznym hotelowym oraz parkingami samochodowymi, w obrębie geodezyjnym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Kraszewo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na działce o numerze ewidencyjnym 51, uchwalona uchwałą Rady Gminy Lidzbark Warmiński Nr II/12/98 z dnia 04.12.1998r., opublikowaną w Dzienniku Urzędowym Województwa Warmińsko-Mazurskiego z 1999r. Nr 2, poz. 5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miana miejscowego planu ogólnego zagospodarowania przestrzennego gminy Lidzbark Warmiński </w:t>
        <w:br/>
        <w:t xml:space="preserve">w obrębie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Babiak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w zakresie lokalizacji stacji bazowej telefonii komórkowej, uchwalona uchwałą Rady Gminy Lidzbark Warmiński Nr III/29/98 z dnia 29.12.1998r., opublikowaną w Dzienniku Urzędowym Województwa Warmińsko-Mazurskiego z 1999r. Nr 13, poz. 92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miana miejscowego planu zagospodarowania przestrzennego Gminy Lidzbark Warmiński dotycząca terenu projektowanej elektrowni wodnej na rzece Łynie w rejonie miejscowośc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Wojdyty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z obszarem zalewowym, uchwalona uchwałą Rady Gminy Lidzbark Warmiński Nr VII/61/99 z dnia 28.04.1999r., opublikowaną w Dzienniku Urzędowym Województwa Warmińsko-Mazurskiego z 1999r. Nr 22, </w:t>
        <w:br/>
        <w:t xml:space="preserve">poz. 284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miana miejscowego planu zagospodarowania przestrzennego gminy Lidzbark Warmiński dotyczącej terenów zalewowych rzeki Łyny związanych z budową elektrowni wodnej w rejonie miejscowośc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Ardapy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w gminie Bartoszyce, uchwalona uchwałą Rady Gminy Lidzbark Warmiński Nr IX/82/99 </w:t>
        <w:br/>
        <w:t xml:space="preserve">z dnia 10.09.1999r., opublikowaną w Dzienniku Urzędowym Województwa Warmińsko-Mazurskiego z 1999r. Nr 63, poz. 1068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zmiana miejscowego planu zagospodarowania przestrzennego gm. Lidzbark Warmiński (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Wielochowo zespół rekreacyjny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) </w:t>
      </w:r>
      <w:r>
        <w:rPr>
          <w:rFonts w:cs="Times New Roman;Times New Roman" w:ascii="Times New Roman;Times New Roman" w:hAnsi="Times New Roman;Times New Roman"/>
          <w:bCs/>
          <w:sz w:val="21"/>
          <w:szCs w:val="21"/>
        </w:rPr>
        <w:t>zatwierdzonego uchwałą Nr V/18/89 Gminnej Rady Narodowej w Lidzbarku Warmińskim z dnia 24.02.1989r. ogłoszone w Dzienniku Urzędowym Województwa Olsztyńskiego Nr 7 z dnia 15.04.1989r. poz. 140,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w zakresie zabudowy mieszkalno–pensjonatowej, indywidualnej zabudowy rekreacyjnej, lokalizacji obiektów hotelowych, terenów sportowo - rekreacyjnych z plażą </w:t>
        <w:br/>
        <w:t xml:space="preserve">i urządzeniami przywodnymi, lokalizacji parkingów i zaplecza terenów sportowo – rekreacyjnych, uchwalona uchwałą Rady Gminy Lidzbark Warmiński Nr XI/121/99 z dnia 28.12.1999r., opublikowaną w Dzienniku Urzędowym Województwa Warmińsko-Mazurskiego z 2000r. Nr 13, poz. 184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zmiana miejscowego planu zagospodarowania przestrzennego gm. Lidzbark Warmiński (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Wielochowo część północna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) </w:t>
      </w:r>
      <w:r>
        <w:rPr>
          <w:rFonts w:cs="Times New Roman;Times New Roman" w:ascii="Times New Roman;Times New Roman" w:hAnsi="Times New Roman;Times New Roman"/>
          <w:bCs/>
          <w:sz w:val="21"/>
          <w:szCs w:val="21"/>
        </w:rPr>
        <w:t>zatwierdzonego uchwałą Nr V/18/89 Gminnej Rady Narodowej w Lidzbarku Warmińskim z dnia 24.02.1989r. ogłoszone w Dzienniku Urzędowym Województwa Olsztyńskiego Nr 7 z dnia 15.04.1989r. poz. 140, w zakresie</w:t>
      </w:r>
      <w:r>
        <w:rPr>
          <w:rFonts w:cs="Times New Roman;Times New Roman" w:ascii="Times New Roman;Times New Roman" w:hAnsi="Times New Roman;Times New Roman"/>
          <w:b/>
          <w:bCs/>
          <w:sz w:val="21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abudoway mieszkaniowej jednorodzinnej i usługowej, terenów urządzeń sportowych i plaży, uchwalona uchwałą Rady Gminy Lidzbark Warmiński </w:t>
        <w:br/>
        <w:t xml:space="preserve">Nr XI/120/99 z dnia 28.12.1999r., opublikowaną w Dzienniku Urzędowym Województwa Warmińsko-Mazurskiego z 2000r. Nr 13, poz. 183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miana </w:t>
      </w:r>
      <w:r>
        <w:rPr>
          <w:rFonts w:cs="Times New Roman;Times New Roman" w:ascii="Times New Roman;Times New Roman" w:hAnsi="Times New Roman;Times New Roman"/>
          <w:bCs/>
          <w:sz w:val="21"/>
          <w:szCs w:val="21"/>
        </w:rPr>
        <w:t>miejscowego planu zagospodarowania przestrzennego gm. Lidzbark Warmiński /na obszarze wsi Suryty/ zatwierdzonego uchwałą Nr V/18/89 Gminnej Rady Narodowej w Lidzbarku Warmińskim z dnia 24.02.1989r. ogłoszone w Dzienniku Urzędowym Województwa Olsztyńskiego Nr 7z dnia 15.04.1989r. poz. 140,</w:t>
      </w:r>
      <w:r>
        <w:rPr>
          <w:rFonts w:cs="Times New Roman;Times New Roman" w:ascii="Times New Roman;Times New Roman" w:hAnsi="Times New Roman;Times New Roman"/>
          <w:b/>
          <w:bCs/>
          <w:sz w:val="21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w zakresie zabudowy mieszkaniowej jednorodzinnej, letniskowej i usługowej, terenów urządzeń sportowych i plaży, uchwalona uchwałą Rady Gminy Lidzbark Warmiński </w:t>
        <w:br/>
        <w:t xml:space="preserve">Nr XI/118/99 z dnia 28.12.1999r., opublikowaną w Dzienniku Urzędowym Województwa Warmińsko-Mazurskiego z 2000r. Nr 13, poz. 181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miana </w:t>
      </w:r>
      <w:r>
        <w:rPr>
          <w:rFonts w:cs="Times New Roman;Times New Roman" w:ascii="Times New Roman;Times New Roman" w:hAnsi="Times New Roman;Times New Roman"/>
          <w:bCs/>
          <w:sz w:val="21"/>
          <w:szCs w:val="21"/>
        </w:rPr>
        <w:t xml:space="preserve">miejscowego planu zagospodarowania przestrzennego gm. Lidzbark Warmiński (zabudowa rekreacyjna, wieś Blanki) zatwierdzonego uchwałą Nr V/18/89 Gminnej Rady Narodowej </w:t>
        <w:br/>
        <w:t>w Lidzbarku Warmińskim z dnia 24.02.1989r. ogłoszone w Dzienniku Urzędowym Województwa Olsztyńskiego Nr 7 z dnia 15.04.1989r. poz. 140</w:t>
      </w:r>
      <w:r>
        <w:rPr>
          <w:rFonts w:cs="Times New Roman;Times New Roman" w:ascii="Times New Roman;Times New Roman" w:hAnsi="Times New Roman;Times New Roman"/>
          <w:b/>
          <w:bCs/>
          <w:sz w:val="21"/>
          <w:szCs w:val="21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1"/>
          <w:szCs w:val="21"/>
        </w:rPr>
        <w:t>w zakresie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indywidualnej zabudowy rekreacyjnej </w:t>
        <w:br/>
        <w:t xml:space="preserve">i mieszkaniowej, urządzeń sportowych i plaży trawiastej, uchwalona uchwałą Rady Gminy Lidzbark Warmiński Nr XI/117/99 z dnia 28.12.1999r., opublikowaną w Dzienniku Urzędowym Województwa Warmińsko-Mazurskiego z 2000r. Nr 13, poz. 18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miana </w:t>
      </w:r>
      <w:r>
        <w:rPr>
          <w:rFonts w:cs="Times New Roman;Times New Roman" w:ascii="Times New Roman;Times New Roman" w:hAnsi="Times New Roman;Times New Roman"/>
          <w:bCs/>
          <w:sz w:val="21"/>
          <w:szCs w:val="21"/>
        </w:rPr>
        <w:t>miejscowego planu zagospodarowania przestrzennego gm. Lidzbark Warmiński (część wschodnia, Blanki) zatwierdzonego uchwałą Nr V/18/89 Gminnej Rady Narodowej w Lidzbarku Warmińskim z dnia 24.02.1989r. ogłoszone w Dzienniku Urzędowym Województwa Olsztyńskiego Nr 7z dnia 15.04.1989r. poz. 140</w:t>
      </w:r>
      <w:r>
        <w:rPr>
          <w:rFonts w:cs="Times New Roman;Times New Roman" w:ascii="Times New Roman;Times New Roman" w:hAnsi="Times New Roman;Times New Roman"/>
          <w:b/>
          <w:bCs/>
          <w:sz w:val="21"/>
          <w:szCs w:val="21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1"/>
          <w:szCs w:val="21"/>
        </w:rPr>
        <w:t>w zakresie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indywidualnej zabudowy rekreacyjnej i mieszkaniowej, uchwalona uchwałą Rady Gminy Lidzbark Warmiński Nr XI/116/99 z dnia 28.12.1999r., opublikowaną w Dzienniku Urzędowym Województwa Warmińsko-Mazurskiego z 2000r. Nr 13, poz. 179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miana </w:t>
      </w:r>
      <w:r>
        <w:rPr>
          <w:rFonts w:cs="Times New Roman;Times New Roman" w:ascii="Times New Roman;Times New Roman" w:hAnsi="Times New Roman;Times New Roman"/>
          <w:bCs/>
          <w:sz w:val="21"/>
          <w:szCs w:val="21"/>
        </w:rPr>
        <w:t>miejscowego planu zagospodarowania przestrzennego gm. Lidzbark Warmiński /część zachodnia, Blanki/ zatwierdzonego uchwałą Nr V/18/89 Gminnej Rady Narodowej w Lidzbarku Warmińskim z dnia 24.02.1989r. ogłoszone w Dzienniku Urzędowym Województwa Olsztyńskiego Nr 7 z dnia 15.04.1989r. poz. 140, w zakresie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indywidualnej zabudowy rekreacyjnej, uchwalona uchwałą Rady Gminy Lidzbark Warmiński Nr XI/115/99 z dnia 28.12.1999r., opublikowaną </w:t>
        <w:br/>
        <w:t xml:space="preserve">w Dzienniku Urzędowym Województwa Warmińsko-Mazurskiego z 2000r. Nr 13, poz. 178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miana miejscowego planu zagospodarowania przestrzennego gminy Lidzbark Warmiński dotyczącej terenu projektowanej elektrowni wodnej na rzece Łynie w rejonie miejscowośc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Kotowo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z obszarem zalewowym, uchwalona uchwałą Rady Gminy Lidzbark Warmiński Nr XI/114/99 z dnia 28.12.1999r., opublikowaną w Dzienniku Urzędowym Województwa Warmińsko-Mazurskiego z 2000r. Nr 9, </w:t>
        <w:br/>
        <w:t xml:space="preserve">poz. 79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terenów zabudowy mieszkaniowej, siedliskowej </w:t>
        <w:br/>
        <w:t xml:space="preserve">i rekreacyjnej w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Kłębowie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gmina Lidzbark Warmiński, uchwalony uchwałą Rady Gminy Lidzbark Warmiński Nr XVIII/170/2000 z dnia 06.10.2000r., opublikowaną w Dzienniku Urzędowym Województwa Warmińsko-Mazurskiego z 2000r. Nr 73, poz. 913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terenów zabudowy mieszkaniowej, usługowej </w:t>
        <w:br/>
        <w:t xml:space="preserve">i rekreacyjnej w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Jagotach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gmina Lidzbark Warmiński, uchwalony uchwałą Rady Gminy Lidzbark Warmiński Nr XIX/188/2000 z dnia 20.12.2000r., opublikowaną w Dzienniku Urzędowym Województwa Warmińsko-Mazurskiego z 2001r. Nr 6, poz. 69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terenu wydobycia kruszywa naturalnego </w:t>
        <w:br/>
        <w:t xml:space="preserve">w obrębie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Bugi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gmina Lidzbark Warmiński, uchwalony uchwałą Rady Gminy Lidzbark Warmiński Nr XXIV/220/01 z dnia 05.07.2001r., opublikowaną w Dzienniku Urzędowym Województwa Warmińsko-Mazurskiego z 2001r. Nr 64, poz. 1064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u zagospodarowania przestrzennego terenów zabudowy zagrodowej, mieszkaniowej jednorodzinnej i rekreacyjnej w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Blankach i Surytach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gmina Lidzbark Warmiński, uchwalony uchwałą Rady Gminy Lidzbark Warmiński Nr XXVIII/149/05 z dnia 24.05.2005r., opublikowaną </w:t>
        <w:br/>
        <w:t xml:space="preserve">w Dzienniku Urzędowym Województwa Warmińsko-Mazurskiego z 2005r. Nr 72, poz. 1018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gminy Lidzbark Warmiński w obrębie geodezyjnym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Kłębowo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w zakresie terenów pola namiotowego, schroniska młodzieżowego, urządzeń obsługi kąpieliska i plaży, usług nieuciążliwych, usług gastronomicznych, terenów zabudowy letniskowej, uchwalony uchwałą Rady Gminy Lidzbark Warmiński Nr XXXVI/193/06 z dnia 10.03.2006r., opublikowaną w Dzienniku Urzędowym Województwa Warmińsko-Mazurskiego </w:t>
        <w:br/>
        <w:t xml:space="preserve">z 2006r. Nr 62, poz. 1146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Gminy Lidzbark Warmiński w obrębie geodezyjnym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Kłębowo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w zakresie wprowadzenia funkcji zabudowy zagrodowej, zieleni urządzonej </w:t>
        <w:br/>
        <w:t xml:space="preserve">i naturalnej służącej wytworzeniu krajobrazowej strefy izolacyjnej wzdłuż brzegu jeziora, uchwalony uchwałą Rady Gminy Lidzbark Warmiński Nr XXXVII/200/06 z dnia 12.04.2006r., opublikowaną </w:t>
        <w:br/>
        <w:t>w Dzienniku Urzędowym Województwa Warmińsko-Mazurskiego z 2006r. Nr 103, poz. 166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u zagospodarowania przestrzennego części ws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Wielochowo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gmina Lidzbark Warmiński, uchwalony uchwałą Rady Gminy Lidzbark Warmiński Nr XLV/284/10 z dnia 10.11.2010r., opublikowaną w Dzienniku Urzędowym Województwa Warmińsko-Mazurskiego </w:t>
        <w:br/>
        <w:t xml:space="preserve">z 2010r. Nr 214, poz. 2904 ze zmianą w obrębie geodezyjnym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Wielochowo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działka nr 54/13, gmina Lidzbark Warmiński, uchwalona uchwałą Rady Gminy Lidzbark Warmiński Nr XXVII/232/2013 </w:t>
        <w:br/>
        <w:t xml:space="preserve">z dnia 14.02.2013r., opublikowaną w Dzienniku Urzędowym Województwa Warmińsko-Mazurskim </w:t>
        <w:br/>
        <w:t xml:space="preserve">z 2013r., poz. 2028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części ws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Ignalin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gmina Lidzbark Warmiński, uchwalony uchwałą Rady Gminy Lidzbark Warmiński Nr XLV/285/10 z dnia 10.11.2010r., opublikowaną w Dzienniku Urzędowym Województwa Warmińsko-Mazurskiego z 2010r. Nr 214, poz. 2905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części ws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Medyny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gmina Lidzbark Warmiński, uchwalony uchwałą Rady Gminy Lidzbark Warmiński Nr XLV/286/10 z dnia 10.11.2010r., opublikowaną w Dzienniku Urzędowym Województwa Warmińsko-Mazurskiego z 2010r. Nr 214, poz. 2906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części ws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Runowo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gmina Lidzbark Warmiński., uchwalony uchwałą Rady Gminy Lidzbark Warmiński Nr V/24/11 z dnia 24.02.2011r., opublikowaną w Dzienniku Urzędowym Województwa Warmińsko-Mazurskiego z 2011r. Nr 44, poz. 741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części ws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Lauda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gmina Lidzbark Warmiński, uchwalony uchwałą Rady Gminy Lidzbark Warmiński Nr V/25/11 z dnia 24.02.2011r., opublikowaną w Dzienniku Urzędowym Województwa Warmińsko-Mazurskiego z 2011r. Nr 44, poz. 742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części ws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Jagoty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gmina Lidzbark Warmiński, uchwalony uchwałą Rady Gminy Lidzbark Warmiński Nr V/26/11 z dnia 24.02.2011r., opublikowaną w Dzienniku Urzędowym Województwa Warmińsko-Mazurskiego z 2011r. Nr 44, poz. 743;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§ 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Stwierdza się, że następujące plany zagospodarowania przestrzennego obowiązujące na obszarze Gminy Lidzbark Warmiński stały się częściowo nieaktualn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zmiana miejscowego planu ogólnego zagospodarowania przestrzennego fragmentów gminy Lidzbark Warmiński w obrębie geodezyjnym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Suryty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w zakresie funkcji zabudowy rekreacyjnej indywidualnej lub zbiorowej (pensjonaty), rehabilitacji, odnowy biologicznej lub poprawy zdrowia, uchwalona uchwałą Rady Gminy Lidzbark Warmiński Nr XIX/189/2000 z dnia 20.12.2000r., opublikowaną </w:t>
        <w:br/>
        <w:t xml:space="preserve">w Dzienniku Urzędowym Województwa Warmińsko-Mazurskiego z 2001r. Nr 9, poz. 11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części ws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Kłębowo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gmina Lidzbark Warmiński, uchwalony uchwałą Rady Gminy Lidzbark Warmiński Nr XII/100/11 z dnia 18.10.2011r., opublikowaną w Dzienniku Urzędowym Województwa Warmińsko-Mazurskiego z 2011r. Nr 180, poz. 2692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miejscowy plan zagospodarowania przestrzennego części wsi 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Markajmy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gmina Lidzbark Warmiński, uchwalony uchwałą Rady Gminy Lidzbark Warmiński Nr XI/86/11 z dnia 09.09.2011r., opublikowaną w Dzienniku Urzędowym Województwa Warmińsko-Mazurskiego z 2011r. Nr 180, poz. 2685;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§ 3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Stwierdza się, że studium uwarunkowań  i kierunków zagospodarowania przestrzennego zatwierdzone uchwałą nr III/7/10 z dnia 15 grudnia 2010r. Rady Gminy Lidzbark Warmiński jest częściowo nieaktualne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§ 4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„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Ocena aktualności Studium i planów miejscowych oraz analiza zmian w zagospodarowaniu przestrzennym gminy Lidzbark” stanowi załącznik do uchwały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§ 5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Wykonanie uchwały powierza się Wójtowi Gminy Lidzbark  Warmiński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§ 6</w:t>
      </w:r>
    </w:p>
    <w:p>
      <w:pPr>
        <w:pStyle w:val="Normal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Uchwała wchodzi w życie z dniem podjęci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UZASADNIENI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o Uchwały Nr …………… Rady Gminy Lidzbark Warmiński z dnia ………………… w sprawie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oceny aktualności studium uwarunkowań i kierunków zagospodarowania przestrzennego gminy Lidzbark Warmiński oraz miejscowych planów zagospodarowania przestrzennego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W celu oceny aktualności studium i planów miejscowych Wójt dokonuje analizy zmian w zagospodarowaniu przestrzennym gminy, ocenia postępy w opracowywaniu planów miejscowych </w:t>
        <w:br/>
        <w:t>i opracowuje wieloletnie programy ich sporządzania w nawiązaniu do ustaleń studium, z uwzględnieniem decyzji o ustaleniu lokalizacji inwestycji celu publicznego i decyzji o warunkach zabudowy oraz wniosków w sprawie sporządzenia lub zmiany planu miejscowego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Szczegółowe informacje dotyczące studium i planów miejscowych wraz danymi dotyczącymi potrzeby zmian zawiera przekazana Radzie Gminy ,,Ocena aktualności studium uwarunkowań </w:t>
        <w:br/>
        <w:t>i kierunków zagospodarowania przestrzennego gminy Lidzbark Warmiński i planów miejscowych” stanowiąca załącznik nr 1 do niniejszej uchwały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Celem podjęcia tej uchwały jest przedstawienie, które z obowiązujących dokumentów </w:t>
        <w:br/>
        <w:t xml:space="preserve">z zakresu planowania przestrzennego uległy dezaktualizacji oraz określenie kierunków działań Wójta </w:t>
        <w:br/>
        <w:t>w tym zakresie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Niniejsza uchwała nie powoduje bezpośrednich skutków finansowych, społecznych i gospodarczych związanych z wejściem jej w życie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Times New Roman;Times New Roman" w:cs="Verdana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bidi w:val="0"/>
    </w:pPr>
    <w:rPr>
      <w:rFonts w:ascii="Verdana" w:hAnsi="Verdana" w:eastAsia="Times New Roman;Times New Roman" w:cs="Verdana"/>
      <w:color w:val="auto"/>
      <w:sz w:val="20"/>
      <w:szCs w:val="20"/>
      <w:lang w:val="pl-PL" w:bidi="ar-SA" w:eastAsia="zh-CN"/>
    </w:rPr>
  </w:style>
  <w:style w:type="paragraph" w:styleId="Tretekstu">
    <w:name w:val="Tre?? tekstu"/>
    <w:basedOn w:val="Normal"/>
    <w:qFormat/>
    <w:pPr>
      <w:widowControl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06:00Z</dcterms:created>
  <dc:creator>Stan</dc:creator>
  <dc:description/>
  <cp:keywords/>
  <dc:language>en-US</dc:language>
  <cp:lastModifiedBy>urzad</cp:lastModifiedBy>
  <cp:lastPrinted>2016-03-15T14:18:00Z</cp:lastPrinted>
  <dcterms:modified xsi:type="dcterms:W3CDTF">2016-03-15T13:37:00Z</dcterms:modified>
  <cp:revision>3</cp:revision>
  <dc:subject/>
  <dc:title>UCHWAŁA Nr </dc:title>
</cp:coreProperties>
</file>